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en Russia exit and the USA came in </w:t>
      </w:r>
    </w:p>
    <w:p>
      <w:pPr>
        <w:pStyle w:val="Normal"/>
        <w:rPr/>
      </w:pPr>
      <w:r>
        <w:rPr/>
      </w:r>
    </w:p>
    <w:p>
      <w:pPr>
        <w:pStyle w:val="Normal"/>
        <w:rPr/>
      </w:pPr>
      <w:r>
        <w:rPr/>
        <w:tab/>
        <w:t>The reason the Russia left out of the war is because of the government at there home because they was having a hard like everybody at some point in time if you haven’t at it you will sometimes it don’t come intill late so that why they left the war some of them wasent  ready for the war Russia was not ready for the war soon as the Russia exit the USA came in and started killing the germany and other people they was with us so if it wasn’t for them we would not be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2:00Z</dcterms:created>
  <dc:creator>fugatery</dc:creator>
  <dc:description/>
  <cp:keywords/>
  <dc:language>en-US</dc:language>
  <cp:lastModifiedBy>fugatery</cp:lastModifiedBy>
  <dcterms:modified xsi:type="dcterms:W3CDTF">2009-01-09T16:30:00Z</dcterms:modified>
  <cp:revision>1</cp:revision>
  <dc:subject/>
  <dc:title>When Russia exit and the USA came in </dc:title>
</cp:coreProperties>
</file>